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76955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69927347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432792367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